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420" w:before="0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4242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24242"/>
          <w:spacing w:val="0"/>
          <w:sz w:val="36"/>
          <w:szCs w:val="36"/>
        </w:rPr>
        <w:t>关于做好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24242"/>
          <w:spacing w:val="0"/>
          <w:sz w:val="36"/>
          <w:szCs w:val="36"/>
        </w:rPr>
        <w:t>201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24242"/>
          <w:spacing w:val="0"/>
          <w:sz w:val="36"/>
          <w:szCs w:val="36"/>
        </w:rPr>
        <w:t>年国家助学金申请及评审工作的通知</w:t>
      </w:r>
    </w:p>
    <w:p>
      <w:pPr>
        <w:pStyle w:val="Style14"/>
        <w:keepNext w:val="false"/>
        <w:keepLines w:val="false"/>
        <w:widowControl/>
        <w:pBdr>
          <w:bottom w:val="single" w:sz="6" w:space="11" w:color="DDDDDD"/>
        </w:pBdr>
        <w:spacing w:lineRule="atLeast" w:line="300"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全院各小班：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国家助学金是党和政府对普通本科高校、高等职业学校和高等专科学校家庭经济困难学生的关怀，由中央与地方政府共同出资设立的，用于资助家庭经济困难的全日制普通本专科在校学生的助学金。根据《四川农业大学学生管理工作规定》，特此通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: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一、资助金额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一等助学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40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年，二等助学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30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年，三等助学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0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年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二、申请条件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：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（以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201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7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-201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8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学年度班级为准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在四川农业大学学习的全日制普通本专科学生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0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级—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0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级所有经过家庭经济困难认定的学生），且具备以下条件者：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热爱社会主义祖国，拥护中国共产党的领导；遵守宪法和法律，遵守学校规章制度；诚实守信，道德品质优良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学习态度端正，积极上进，勤奋努力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家庭经济困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经认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，本人生活俭朴，无不良嗜好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上一学年度至今内无违规违纪行为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三、评定办法及指标体系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评定办法：由家庭经济困难学生小班评议组根据助学金申请人的情况，按四个指标，依照权重打分并计算评定得分，按分高优先的原则进行国家助学金评定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指标体系：得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=P+D+Q+S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）家庭贫困程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（直接参照家庭经济困难认定评议值）；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）思想道德品质和诚信、法纪意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；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）学习勤奋努力程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Q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；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）生活节俭程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权重比例为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Q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S=0.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0.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0.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0.1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各家庭经济困难学生小班评议组负责打分评定，班主任必须参加并组织评定会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并填写《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201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7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年国家助学金评定小班打分表》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(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见附件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1)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，班主任签字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四、评审程序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学生通过易班登录学生工作管理系统提交申请，班主任组织小班评议组审核材料，并召开国家助学金评定会进行评定，填写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0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年国家助学金评定小班打分表》，对申请学生进行评定，结果在小班公示，班主任登录学生工作管理系统完成审核推荐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无异议后，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小班填写《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201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7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年国家助学金小班评定结果汇总表》（附件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E53333"/>
          <w:spacing w:val="0"/>
          <w:sz w:val="24"/>
          <w:szCs w:val="24"/>
        </w:rPr>
        <w:t>）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，评议组组长、副组长及申请资助学生在表上签名后报所在学院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小班公示期内同学如有异议，可向小班评议组提出复议，小班评议组需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个工作日内进行调查复议并给予答复。小班评定相关材料保存一学期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班主任对申请后未评上助学金的同学进行沟通谈话，做好说明和疏导工作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学院对小班评定上报的学生基本条件进行审核、公示，按限额推荐上报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五、 指标分配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各小班国家助学金名额分配见附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六、时间安排：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-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日：学生本人通过易班登录学生工作管理系统提交申请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-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日：小班家庭经济困难学生认定评议组评定、公示，班主任登录学生工作管理系统完成审核推荐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 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3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、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1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月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1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6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日晚上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7:00-9:00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各小班将《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201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7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年国家助学金评定小班打分表》纸质档和《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201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7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年国家助学金小班评定结果汇总表》纸质档和电子档交到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1-606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  <w:t>1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日—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lang w:val="en-US" w:eastAsia="zh-CN"/>
        </w:rPr>
        <w:t>1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日：学院对拟受助学生进行审核并公示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E53333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 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注意：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E53333"/>
          <w:spacing w:val="0"/>
          <w:sz w:val="24"/>
          <w:szCs w:val="24"/>
          <w:u w:val="single"/>
          <w:lang w:val="en-US" w:eastAsia="zh-CN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 xml:space="preserve">    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u w:val="single"/>
        </w:rPr>
        <w:t> 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u w:val="single"/>
          <w:lang w:val="en-US" w:eastAsia="zh-CN"/>
        </w:rPr>
        <w:t>1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  <w:u w:val="single"/>
          <w:lang w:val="en-US" w:eastAsia="zh-CN"/>
        </w:rPr>
        <w:t>、为了尽可能多的让更多家庭经济困难的学生受到资助，如无特殊情况，建议获得国家奖学金、励志奖学金的同学不重复申请并获得国家助学金。如果要重复，需把握“对于经济特别困难而 又学习努力、成效良好的学生课给予适当倾斜”的原则，因此国奖、励奖要只能重复三等国家助学金，并且原则上是“家庭经济特别困难”的学生；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 xml:space="preserve">    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2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、各小班要通过国家助学金评定工作，对家庭经济困难学生进行诚信、感恩、励志、成才教育，鼓励他们勤奋学习，积极向上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    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3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、凡获助学生在申请过程中弄虚作假，一经查实，追回助学金并追究相关责任；凡获助学生违纪或有不良嗜好，一经查实，立即停发并追回已发助学金。  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 xml:space="preserve">    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 xml:space="preserve"> 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4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、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2016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级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  <w:lang w:eastAsia="zh-CN"/>
        </w:rPr>
        <w:t>、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2017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  <w:lang w:val="en-US" w:eastAsia="zh-CN"/>
        </w:rPr>
        <w:t>级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E53333"/>
          <w:spacing w:val="0"/>
          <w:sz w:val="24"/>
          <w:szCs w:val="24"/>
        </w:rPr>
        <w:t>应特别注意建档立卡贫困学生“国家助学金”的评选。</w:t>
      </w:r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</w:rPr>
        <w:t>      </w:t>
      </w:r>
      <w:hyperlink r:id="rId2" w:tgtFrame="http://lxy.sicau.edu.cn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国家奖学金申请表填写要求</w:t>
        </w:r>
      </w:hyperlink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     </w:t>
      </w:r>
      <w:hyperlink r:id="rId3" w:tgtFrame="http://lxy.sicau.edu.cn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附件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1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、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201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  <w:lang w:val="en-US" w:eastAsia="zh-CN"/>
          </w:rPr>
          <w:t>7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年国家助学金评定小班打分表</w:t>
        </w:r>
      </w:hyperlink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hyperlink r:id="rId4" w:tgtFrame="http://lxy.sicau.edu.cn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附件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2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、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201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  <w:lang w:val="en-US" w:eastAsia="zh-CN"/>
          </w:rPr>
          <w:t>7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年国家助学金小班评定结果汇总表</w:t>
        </w:r>
      </w:hyperlink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  <w:t>      </w:t>
      </w:r>
      <w:hyperlink r:id="rId5" w:tgtFrame="http://lxy.sicau.edu.cn/_blank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附件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3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：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201</w:t>
        </w:r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  <w:lang w:val="en-US" w:eastAsia="zh-CN"/>
          </w:rPr>
          <w:t>7</w:t>
        </w:r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1E771A"/>
            <w:spacing w:val="0"/>
            <w:sz w:val="24"/>
            <w:szCs w:val="24"/>
            <w:u w:val="none"/>
          </w:rPr>
          <w:t>年国家助学金指标分配表</w:t>
        </w:r>
      </w:hyperlink>
    </w:p>
    <w:p>
      <w:pPr>
        <w:pStyle w:val="Style14"/>
        <w:keepNext w:val="false"/>
        <w:keepLines w:val="false"/>
        <w:widowControl/>
        <w:pBdr/>
        <w:spacing w:lineRule="atLeast" w:line="420" w:before="150" w:after="0"/>
        <w:ind w:left="76" w:right="7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环境学院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                         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01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xy.sicau.edu.cn/upload/File/20161016/20161016183409_20217.doc" TargetMode="External"/><Relationship Id="rId3" Type="http://schemas.openxmlformats.org/officeDocument/2006/relationships/hyperlink" Target="http://lxy.sicau.edu.cn/upload/File/20161016/20161016183500_93148.xls" TargetMode="External"/><Relationship Id="rId4" Type="http://schemas.openxmlformats.org/officeDocument/2006/relationships/hyperlink" Target="http://lxy.sicau.edu.cn/upload/File/20161016/20161016183525_67471.xls" TargetMode="External"/><Relationship Id="rId5" Type="http://schemas.openxmlformats.org/officeDocument/2006/relationships/hyperlink" Target="http://lxy.sicau.edu.cn/upload/File/20161016/20161016183548_52725.xls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</dc:creator>
  <dc:description/>
  <dc:language>en-US</dc:language>
  <cp:lastModifiedBy>zy</cp:lastModifiedBy>
  <dcterms:modified xsi:type="dcterms:W3CDTF">2017-10-13T13:5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